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7. Januar 2006</w:t>
      </w:r>
    </w:p>
    <w:p>
      <w:pPr>
        <w:pStyle w:val="Normal"/>
        <w:jc w:val="both"/>
        <w:rPr>
          <w:rFonts w:ascii="Melanin;Courier10 BT" w:hAnsi="Melanin;Courier10 BT" w:eastAsia="Melanin;Courier10 BT" w:cs="Melanin;Courier10 BT"/>
          <w:b/>
          <w:b/>
          <w:bCs/>
          <w:spacing w:val="20"/>
          <w:sz w:val="42"/>
          <w:szCs w:val="42"/>
        </w:rPr>
      </w:pPr>
      <w:r>
        <w:rPr>
          <w:rFonts w:eastAsia="Melanin;Courier10 BT" w:cs="Melanin;Courier10 BT" w:ascii="Melanin;Courier10 BT" w:hAnsi="Melanin;Courier10 BT"/>
          <w:b/>
          <w:bCs/>
          <w:spacing w:val="20"/>
          <w:sz w:val="42"/>
          <w:szCs w:val="42"/>
        </w:rPr>
      </w:r>
    </w:p>
    <w:p>
      <w:pPr>
        <w:pStyle w:val="Normal"/>
        <w:ind w:right="-288" w:hanging="0"/>
        <w:jc w:val="center"/>
        <w:rPr/>
      </w:pPr>
      <w:r>
        <w:rPr>
          <w:rFonts w:eastAsia="Melanin;Courier10 BT" w:cs="Melanin;Courier10 BT" w:ascii="Melanin;Courier10 BT" w:hAnsi="Melanin;Courier10 BT"/>
          <w:b/>
          <w:bCs/>
          <w:spacing w:val="20"/>
          <w:sz w:val="42"/>
          <w:szCs w:val="42"/>
        </w:rPr>
        <w:t xml:space="preserve">Es ist nicht zu spät – es ist nie zu spät, </w:t>
      </w:r>
      <w:r>
        <w:rPr>
          <w:rFonts w:eastAsia="Arial Narrow" w:cs="Arial Narrow" w:ascii="Arial Narrow" w:hAnsi="Arial Narrow"/>
          <w:sz w:val="24"/>
          <w:szCs w:val="24"/>
        </w:rPr>
        <w:t>also warum solche Eile.</w:t>
      </w:r>
    </w:p>
    <w:p>
      <w:pPr>
        <w:pStyle w:val="Normal"/>
        <w:ind w:right="-288" w:hanging="0"/>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right="-288"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Die Früchte des Lebens liegen bereit, wir müssen sie nicht mehr erkämpfen, wir müssen die Ernte nur annehmen. ER hat uns erlöst, wir müssen die Erlösung nur annehmen. ER hat sie uns geschenkt. </w:t>
      </w:r>
    </w:p>
    <w:p>
      <w:pPr>
        <w:pStyle w:val="Normal"/>
        <w:ind w:right="-288"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Was treibt uns dann zu ständiger Suche an, zu ständiger Aktivität? Ist es die Angst, nicht zu genügen; IHM nicht zu genügen, den Menschen nicht zu genügen, uns nicht zu genügen? </w:t>
      </w:r>
    </w:p>
    <w:p>
      <w:pPr>
        <w:pStyle w:val="Normal"/>
        <w:ind w:right="-288" w:hanging="0"/>
        <w:jc w:val="both"/>
        <w:rPr/>
      </w:pPr>
      <w:r>
        <w:rPr>
          <w:rFonts w:eastAsia="Arial Narrow" w:cs="Arial Narrow" w:ascii="Arial Narrow" w:hAnsi="Arial Narrow"/>
          <w:sz w:val="24"/>
          <w:szCs w:val="24"/>
        </w:rPr>
        <w:t xml:space="preserve">Als die Menschen zu Jesus kamen, was taten sie da? Sie hörten IHM zu! Sie saßen zu Seinen Füßen und hörten IHM zu. Und sie hörten „wunderliche“ Worte. Worte vom Königreich im Innern jedes Menschen! Worte der Seligpreisungen, Worte die Mut machen! Sagte ER nicht: „Glaubt nicht so sehr dem Verstand dieser Welt. Gebt dieser Welt (dem Kaiser), was ihr gehört, </w:t>
      </w:r>
      <w:r>
        <w:rPr>
          <w:rFonts w:eastAsia="Arial Narrow" w:cs="Arial Narrow" w:ascii="Arial Narrow" w:hAnsi="Arial Narrow"/>
          <w:i/>
          <w:iCs/>
          <w:sz w:val="28"/>
          <w:szCs w:val="28"/>
        </w:rPr>
        <w:t>aber gebt GOTT – so wie ihr IHN erkennt – das Seine!</w:t>
      </w:r>
    </w:p>
    <w:p>
      <w:pPr>
        <w:pStyle w:val="Normal"/>
        <w:ind w:right="-288" w:hanging="0"/>
        <w:jc w:val="both"/>
        <w:rPr>
          <w:rFonts w:ascii="Arial Narrow" w:hAnsi="Arial Narrow" w:eastAsia="Arial Narrow" w:cs="Arial Narrow"/>
          <w:i/>
          <w:i/>
          <w:iCs/>
          <w:sz w:val="24"/>
          <w:szCs w:val="24"/>
        </w:rPr>
      </w:pPr>
      <w:r>
        <w:rPr>
          <w:rFonts w:eastAsia="Arial Narrow" w:cs="Arial Narrow" w:ascii="Arial Narrow" w:hAnsi="Arial Narrow"/>
          <w:i/>
          <w:iCs/>
          <w:sz w:val="24"/>
          <w:szCs w:val="24"/>
        </w:rPr>
      </w:r>
    </w:p>
    <w:p>
      <w:pPr>
        <w:pStyle w:val="Normal"/>
        <w:ind w:right="-288"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Sind wir nicht Alle das Seine? Haben wir nicht alles, was wir sind, von IHM; haben wir es nicht aus Seiner Schöpferhand erhalten? Was können wir hinzutun, was ER nicht bereits vorbedacht hat? Was können wir erfinden, was ER nicht in diese Schöpfung gelegt hat? Wir können IHM wirklich nur zuhören und dann wird uns Seine Stimme erreichen. Sie wird unser Herz erreichen, denn dieses gehört IHM. </w:t>
      </w:r>
    </w:p>
    <w:p>
      <w:pPr>
        <w:pStyle w:val="Normal"/>
        <w:ind w:right="-288" w:hanging="0"/>
        <w:jc w:val="both"/>
        <w:rPr/>
      </w:pPr>
      <w:r>
        <w:rPr>
          <w:rFonts w:eastAsia="Arial Narrow" w:cs="Arial Narrow" w:ascii="Arial Narrow" w:hAnsi="Arial Narrow"/>
          <w:sz w:val="24"/>
          <w:szCs w:val="24"/>
        </w:rPr>
        <w:t xml:space="preserve">Unser Ohr, unser Auge, sie gehören zu dieser Welt. Unser Gehirn(?), es regelt die Dinge dieser Welt. Natürlich sind sie uns zugeordnet und der ist ein „Meister des Lebens“, der dies richtig einzuordnen weiß. Wir werden bestimmt, sagt die Wissenschaft, von unserem Gehirn und unseren Hormonen. Möglicherweise! </w:t>
      </w:r>
      <w:r>
        <w:rPr>
          <w:rFonts w:eastAsia="Arial Narrow" w:cs="Arial Narrow" w:ascii="Arial Narrow" w:hAnsi="Arial Narrow"/>
          <w:sz w:val="24"/>
          <w:szCs w:val="24"/>
          <w:u w:val="single"/>
        </w:rPr>
        <w:t>Aber Seine Worte sagen uns, dass wir die Herren sein können</w:t>
      </w:r>
      <w:r>
        <w:rPr>
          <w:rFonts w:eastAsia="Arial Narrow" w:cs="Arial Narrow" w:ascii="Arial Narrow" w:hAnsi="Arial Narrow"/>
          <w:sz w:val="24"/>
          <w:szCs w:val="24"/>
        </w:rPr>
        <w:t xml:space="preserve">. Wie dies geschehen soll? </w:t>
      </w:r>
      <w:r>
        <w:rPr>
          <w:rFonts w:eastAsia="Arial Narrow" w:cs="Arial Narrow" w:ascii="Arial Narrow" w:hAnsi="Arial Narrow"/>
          <w:i/>
          <w:iCs/>
          <w:sz w:val="28"/>
          <w:szCs w:val="28"/>
        </w:rPr>
        <w:t xml:space="preserve">Nun, indem wir zu Dienern des Herzens werden. </w:t>
      </w:r>
    </w:p>
    <w:p>
      <w:pPr>
        <w:pStyle w:val="Normal"/>
        <w:ind w:right="-288"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Hätte unsere Wissenschaft Recht, unser Herz müsste unserem Gehirn gehorchen. Doch tut es dies? Ich habe einen Menschen gesehen, dessen Gehirn „tot“ war und dessen Herz trotzdem geschlagen hat! Damit bestimmt wohl unser biologisches Herz, wie lange unser Körper lebt. Aber wer befiehlt diesem Herzen zu schlagen bzw. aufzuhören mit dem Schlagen? </w:t>
      </w:r>
    </w:p>
    <w:p>
      <w:pPr>
        <w:pStyle w:val="Normal"/>
        <w:ind w:right="-288" w:hanging="0"/>
        <w:jc w:val="both"/>
        <w:rPr>
          <w:rFonts w:ascii="Arial Narrow" w:hAnsi="Arial Narrow" w:eastAsia="Arial Narrow" w:cs="Arial Narrow"/>
          <w:sz w:val="24"/>
          <w:szCs w:val="24"/>
        </w:rPr>
      </w:pPr>
      <w:r>
        <w:rPr>
          <w:rFonts w:eastAsia="Arial Narrow" w:cs="Arial Narrow" w:ascii="Arial Narrow" w:hAnsi="Arial Narrow"/>
          <w:sz w:val="24"/>
          <w:szCs w:val="24"/>
        </w:rPr>
        <w:t>Nun, es gibt „Mystiker“ die sagen, dass an der Spitze unseres Herzens ein Punkt sei, an dem das biologische Leben mit dem „ewigen Leben“ verbunden ist. So bestimmt also das „ewige Leben“, wann unser biologisches Herz schlägt bzw. zu schlagen aufhört. Aber, was ist das „ewige Leben“!</w:t>
      </w:r>
    </w:p>
    <w:p>
      <w:pPr>
        <w:pStyle w:val="Normal"/>
        <w:ind w:right="-288" w:hanging="0"/>
        <w:jc w:val="both"/>
        <w:rPr>
          <w:rFonts w:ascii="Arial Narrow" w:hAnsi="Arial Narrow" w:eastAsia="Arial Narrow" w:cs="Arial Narrow"/>
          <w:sz w:val="24"/>
          <w:szCs w:val="24"/>
        </w:rPr>
      </w:pPr>
      <w:r>
        <w:rPr>
          <w:rFonts w:eastAsia="Arial Narrow" w:cs="Arial Narrow" w:ascii="Arial Narrow" w:hAnsi="Arial Narrow"/>
          <w:sz w:val="24"/>
          <w:szCs w:val="24"/>
        </w:rPr>
        <w:t>Jesus sagte: „Ich bin das Leben und wer an mich glaubt, der wird leben in Ewigkeit!“</w:t>
      </w:r>
    </w:p>
    <w:p>
      <w:pPr>
        <w:pStyle w:val="Normal"/>
        <w:ind w:right="-288" w:hanging="0"/>
        <w:jc w:val="both"/>
        <w:rPr/>
      </w:pPr>
      <w:r>
        <w:rPr>
          <w:rFonts w:eastAsia="Arial Narrow" w:cs="Arial Narrow" w:ascii="Arial Narrow" w:hAnsi="Arial Narrow"/>
          <w:sz w:val="24"/>
          <w:szCs w:val="24"/>
        </w:rPr>
        <w:t xml:space="preserve">Wer war also Jesus, dass ER so etwas von sich sagen konnte? Nun für mich ist Jesus, wenn ich meiner Herzensstimme glaube, die LIEBE GOTTES. Ja, GOTT, Der sich in SEINER LIEBE als Mensch inkarnierte. </w:t>
      </w:r>
      <w:r>
        <w:rPr>
          <w:rFonts w:eastAsia="Arial Narrow" w:cs="Arial Narrow" w:ascii="Arial Narrow" w:hAnsi="Arial Narrow"/>
          <w:sz w:val="26"/>
          <w:szCs w:val="26"/>
        </w:rPr>
        <w:t xml:space="preserve">Ohne den GOTTESGEIST gibt es kein Leben. </w:t>
      </w:r>
    </w:p>
    <w:p>
      <w:pPr>
        <w:pStyle w:val="Normal"/>
        <w:ind w:right="-288"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Also ist alles, was es zu erfinden, zu erringen, zu erwerben gibt, bereits da, bevor ich anfange mit dem Erfinden, Erringen, Erwerben. Ich kann also nichts „Neues“ mehr erschaffen, höchstens aufdecken. </w:t>
      </w:r>
    </w:p>
    <w:p>
      <w:pPr>
        <w:pStyle w:val="Normal"/>
        <w:ind w:right="-288" w:hanging="0"/>
        <w:jc w:val="both"/>
        <w:rPr>
          <w:rFonts w:ascii="Arial Narrow" w:hAnsi="Arial Narrow" w:eastAsia="Arial Narrow" w:cs="Arial Narrow"/>
          <w:spacing w:val="20"/>
          <w:sz w:val="26"/>
          <w:szCs w:val="26"/>
        </w:rPr>
      </w:pPr>
      <w:r>
        <w:rPr>
          <w:rFonts w:eastAsia="Arial Narrow" w:cs="Arial Narrow" w:ascii="Arial Narrow" w:hAnsi="Arial Narrow"/>
          <w:spacing w:val="20"/>
          <w:sz w:val="26"/>
          <w:szCs w:val="26"/>
        </w:rPr>
        <w:t xml:space="preserve">Also warum dann die Eile??? </w:t>
      </w:r>
    </w:p>
    <w:p>
      <w:pPr>
        <w:pStyle w:val="Normal"/>
        <w:ind w:right="-288" w:hanging="0"/>
        <w:jc w:val="both"/>
        <w:rPr/>
      </w:pPr>
      <w:r>
        <w:rPr>
          <w:rFonts w:eastAsia="Arial Narrow" w:cs="Arial Narrow" w:ascii="Arial Narrow" w:hAnsi="Arial Narrow"/>
          <w:sz w:val="24"/>
          <w:szCs w:val="24"/>
        </w:rPr>
        <w:t xml:space="preserve">Kann es sein, dass wir noch nicht begriffen haben, dass bereits alles bereitliegt, was unser Leben reich macht. Ich meine damit keinen materiellen Reichtum. Nein, ich meine noch nicht einmal einen spirituellen Reichtum; </w:t>
      </w:r>
      <w:r>
        <w:rPr>
          <w:rFonts w:eastAsia="Arial Narrow" w:cs="Arial Narrow" w:ascii="Arial Narrow" w:hAnsi="Arial Narrow"/>
          <w:i/>
          <w:iCs/>
          <w:sz w:val="28"/>
          <w:szCs w:val="28"/>
        </w:rPr>
        <w:t>ich meine den Reichtum der Gotteskindschaft</w:t>
      </w:r>
      <w:r>
        <w:rPr>
          <w:rFonts w:eastAsia="Arial Narrow" w:cs="Arial Narrow" w:ascii="Arial Narrow" w:hAnsi="Arial Narrow"/>
          <w:sz w:val="24"/>
          <w:szCs w:val="24"/>
        </w:rPr>
        <w:t>!!! Wenn wir begreifen, dass wir Kinder Gottes sind, dann begreifen wir, dass wir uns diese Kindschaft nicht mehr erwerben müssen. Aber wir begreifen dann auch, dass wir uns dieser Kindschaft würdig erweisen müssen. Würdig dahin gehend, dass wir „achtsam“ mit dieser Kindschaft umgehen; achtsam und weise.</w:t>
      </w:r>
    </w:p>
    <w:p>
      <w:pPr>
        <w:pStyle w:val="Normal"/>
        <w:ind w:right="-288"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Achtsam sein heißt: „Hinzuhören, was uns das Leben, was uns Gott sagen will!“ Und Hinhören bedeutet in die Stille einkehren, Abschied nehmen von ständiger äußerer Aktivität, Hinwendung zu einer inneren Passivität, um aus dem dort „Gehörten“ aktiv zu werden. Ist es nicht so, dass wir oft glauben, wir müssten ständig etwas tun? Glauben wir denn, dass aus diesem ständigen Tun uns Anerkennung zuwächst? Möglicherweise in dieser Welt! Aber gilt unser Bestreben dieser Welt? </w:t>
      </w:r>
    </w:p>
    <w:p>
      <w:pPr>
        <w:pStyle w:val="Normal"/>
        <w:ind w:right="-288" w:hanging="0"/>
        <w:jc w:val="both"/>
        <w:rPr/>
      </w:pPr>
      <w:r>
        <w:rPr>
          <w:rFonts w:eastAsia="Arial Narrow" w:cs="Arial Narrow" w:ascii="Arial Narrow" w:hAnsi="Arial Narrow"/>
          <w:sz w:val="24"/>
          <w:szCs w:val="24"/>
        </w:rPr>
        <w:t xml:space="preserve">Jesus sagte uns: „Meine Anhänger leben in dieser Welt, doch sie sind nicht von dieser Welt (sie lassen sich nicht von ihr bestimmen).“ </w:t>
      </w:r>
      <w:r>
        <w:rPr>
          <w:rFonts w:eastAsia="Arial Narrow" w:cs="Arial Narrow" w:ascii="Arial Narrow" w:hAnsi="Arial Narrow"/>
          <w:i/>
          <w:iCs/>
          <w:sz w:val="26"/>
          <w:szCs w:val="26"/>
        </w:rPr>
        <w:t>Hängen wir an IHM? Hängen wir wirklich an IHM</w:t>
      </w:r>
      <w:r>
        <w:rPr>
          <w:rFonts w:eastAsia="Arial Narrow" w:cs="Arial Narrow" w:ascii="Arial Narrow" w:hAnsi="Arial Narrow"/>
          <w:sz w:val="24"/>
          <w:szCs w:val="24"/>
        </w:rPr>
        <w:t xml:space="preserve">, oder hängen wir an einem Bild von IHM, welches uns von Außen erreicht? Glauben wir wirklich, wir könnten durch gerechtes Tun seine Liebe erringen? Ich glaube, dass ER uns liebt, was wir auch immer tun. ER liebt die Gerechten und Ungerechten! Aber ER sagt uns: </w:t>
      </w:r>
      <w:r>
        <w:rPr>
          <w:rFonts w:eastAsia="Arial Narrow" w:cs="Arial Narrow" w:ascii="Arial Narrow" w:hAnsi="Arial Narrow"/>
          <w:sz w:val="28"/>
          <w:szCs w:val="28"/>
        </w:rPr>
        <w:t xml:space="preserve">„Wenn du ungerecht bist, dann liebst du dich selbst nicht, dann lehnst du auch Meine Liebe ab, denn Liebe ist nie ungerecht, nicht einmal die Liebe zu dir selbst.“ </w:t>
      </w:r>
      <w:r>
        <w:rPr>
          <w:rFonts w:eastAsia="Arial Narrow" w:cs="Arial Narrow" w:ascii="Arial Narrow" w:hAnsi="Arial Narrow"/>
          <w:sz w:val="24"/>
          <w:szCs w:val="24"/>
        </w:rPr>
        <w:t xml:space="preserve">Oder wie mir einmal gesagt wurde: </w:t>
      </w:r>
      <w:r>
        <w:rPr>
          <w:rFonts w:eastAsia="Arial Narrow" w:cs="Arial Narrow" w:ascii="Arial Narrow" w:hAnsi="Arial Narrow"/>
          <w:sz w:val="24"/>
          <w:szCs w:val="24"/>
          <w:u w:val="single"/>
        </w:rPr>
        <w:t xml:space="preserve">„Würde GOTT dich so beurteilen, wie du dich selbst, es wäre nicht gut um dich bestellt. Aber glaube nur, ER urteilt ganz anders!“ </w:t>
      </w:r>
      <w:r>
        <w:rPr>
          <w:rFonts w:eastAsia="Arial Narrow" w:cs="Arial Narrow" w:ascii="Arial Narrow" w:hAnsi="Arial Narrow"/>
          <w:sz w:val="24"/>
          <w:szCs w:val="24"/>
        </w:rPr>
        <w:t xml:space="preserve">Glauben wir wirklich, wir würden durch eine bestimmte Art der Gottes(bild)Verehrung seine Liebe erringen? Wäre Seine Gnade nicht Teil der umfassenden Liebe, wir würden nichts erreichen! </w:t>
      </w:r>
    </w:p>
    <w:p>
      <w:pPr>
        <w:pStyle w:val="Normal"/>
        <w:ind w:right="-288" w:hanging="0"/>
        <w:jc w:val="both"/>
        <w:rPr/>
      </w:pPr>
      <w:r>
        <w:rPr>
          <w:rFonts w:eastAsia="Arial Narrow" w:cs="Arial Narrow" w:ascii="Arial Narrow" w:hAnsi="Arial Narrow"/>
          <w:sz w:val="24"/>
          <w:szCs w:val="24"/>
        </w:rPr>
        <w:t xml:space="preserve">Bedeutet dies, dass wir nichts tun sollen? Natürlich nicht, aber zuerst sollten wir Zuhören, Hinhören und dann das Gehörte umsetzen. Und dazu bedarf es der Stille, bedarf es Phasen der Ruhe, der Inaktivität im Äußeren. Sagte ER nicht: „Was ihr dem Geringsten unter euch tut, ihr tut es Mir!“ Wenn ich dies richtig interpretiere, dann bedeutet dies für mich: „Höre deiner Schwester, deinem Bruder zu. Höre ihr/ihm wirklich zu. Höre ihr/ihm zu, ohne dass deine Gedanken bereits die Lösung für das Problem suchen. Höre ihr/ihm zu, was sie/er wirklich zu sagen hat und nicht, was deine „Weltsicht“ dir vorspiegelt. Löse die Probleme nicht für sie, für ihn, sondern höre einfach zu und dann mache ihnen Mut, damit sie, damit er, seinen Weg findet.“ Und ich weiß, dies geht nur, wenn ich offen bin, nicht vorgeformt, nicht vorbestimmt. Und ich weiß auch, dass es nur in Momenten der Gnade geht, wenn ER führt und wenn ich zulasse, dass ER mich wie ein Kind führt. </w:t>
      </w:r>
      <w:r>
        <w:rPr>
          <w:rFonts w:eastAsia="Arial Narrow" w:cs="Arial Narrow" w:ascii="Arial Narrow" w:hAnsi="Arial Narrow"/>
          <w:sz w:val="28"/>
          <w:szCs w:val="28"/>
        </w:rPr>
        <w:t xml:space="preserve">Wie ein Kind! </w:t>
      </w:r>
      <w:r>
        <w:rPr>
          <w:rFonts w:eastAsia="Arial Narrow" w:cs="Arial Narrow" w:ascii="Arial Narrow" w:hAnsi="Arial Narrow"/>
          <w:sz w:val="24"/>
          <w:szCs w:val="24"/>
        </w:rPr>
        <w:t xml:space="preserve">Darum geht es: „Zu werden wie ein Kind; sich führen lassen von höherer Einsicht, sich leiten lassen von größerer Weitsicht.“ Vertrauensvoll an Seiner Hand gehen und sagen: </w:t>
      </w:r>
      <w:r>
        <w:rPr>
          <w:rFonts w:eastAsia="Arial Narrow" w:cs="Arial Narrow" w:ascii="Arial Narrow" w:hAnsi="Arial Narrow"/>
          <w:i/>
          <w:iCs/>
          <w:sz w:val="28"/>
          <w:szCs w:val="28"/>
        </w:rPr>
        <w:t>„Du weißt es besser als ich, also führe mich. Wenn ich oft auch den Weg nicht kenne, nicht verstehe, um was es geht, vertraue ich jedoch Deiner Hand. Ich weiß, dass Deine Barmherzigkeit wie eine Mutter für mich sorgt und dass Dein Wille mich verteidigt. Was soll mir da geschehen.“</w:t>
      </w:r>
    </w:p>
    <w:p>
      <w:pPr>
        <w:pStyle w:val="Normal"/>
        <w:ind w:right="-288" w:hanging="0"/>
        <w:jc w:val="both"/>
        <w:rPr/>
      </w:pPr>
      <w:r>
        <w:rPr>
          <w:rFonts w:eastAsia="Arial Narrow" w:cs="Arial Narrow" w:ascii="Arial Narrow" w:hAnsi="Arial Narrow"/>
          <w:sz w:val="24"/>
          <w:szCs w:val="24"/>
        </w:rPr>
        <w:t xml:space="preserve">Dies alles höre ich in meinem Herzen. Dies alles bekommt auch mein Verstand mit und versteht oft nicht. Ja, oft steht er vor der Lösung, als Wand, als Sperre. </w:t>
      </w:r>
      <w:r>
        <w:rPr>
          <w:rFonts w:eastAsia="Arial Narrow" w:cs="Arial Narrow" w:ascii="Arial Narrow" w:hAnsi="Arial Narrow"/>
          <w:sz w:val="24"/>
          <w:szCs w:val="24"/>
          <w:u w:val="single"/>
        </w:rPr>
        <w:t xml:space="preserve">Und für mich ist es liebevolles Erbarmen, wenn der Verstand verliert. </w:t>
      </w:r>
      <w:r>
        <w:rPr>
          <w:rFonts w:eastAsia="Arial Narrow" w:cs="Arial Narrow" w:ascii="Arial Narrow" w:hAnsi="Arial Narrow"/>
          <w:sz w:val="24"/>
          <w:szCs w:val="24"/>
        </w:rPr>
        <w:t xml:space="preserve">Als „Verstandes - Mensch rege ich mich manchmal furchtbar auf, wenn dies geschieht, doch in Meinem Herzen ertönt Jubel. </w:t>
      </w:r>
    </w:p>
    <w:p>
      <w:pPr>
        <w:pStyle w:val="Normal"/>
        <w:ind w:right="-288" w:hanging="0"/>
        <w:jc w:val="both"/>
        <w:rPr/>
      </w:pPr>
      <w:r>
        <w:rPr>
          <w:rFonts w:eastAsia="Arial Narrow" w:cs="Arial Narrow" w:ascii="Arial Narrow" w:hAnsi="Arial Narrow"/>
          <w:sz w:val="24"/>
          <w:szCs w:val="24"/>
        </w:rPr>
        <w:t xml:space="preserve">Warum ich dies schreibe? Nun, weil ich Menschen beobachtet habe, die glauben, sie müssten sich das Himmelreich verdienen durch ständige Aktivität. In guten Stunden jedoch bin ich mir gewiss: „Das Himmelreich ist ein Geschenk Gottes an uns alle!“ Wir müssen dieses Geschenk nur annehmen! Doch manchmal lehnen wir ein Geschenk ab, weil uns die Verpackung missfällt und so lehnen wir oft auch das Geschenk des Himmelreiches ab, weil uns die Verpackung nicht gefällt, mit der es uns zugesandt wird. Du bist schön, du wirst reich, du wirst erfolgreich, du bist ein hoher Geist, dies sind Verpackungen die uns gefallen. Ist es nicht so? Du bist ohnmächtig, hilflos, leidend sind Verpackungen, die uns weniger gefallen. Aber ist das Geschenk abhängig von seiner Verpackung? Für mich nicht! Und doch weiß ich, dass ich noch oft auf die Verpackung hereinfallen werde. Ich werde Bücher lesen, um weise zu werden; werde mich Menschen zuwenden, von denen ich glaube, dass sie weiter sind, als ich; werde immer wieder versuchen meine Zukunft zu erfahren und was richtig und falsch ist. Aber - und diese Gewissheit lässt mich ruhig werden -  immer öfter werde ich auf die Stimme in meinem Herzen hören. Ja, ich werde ruhig werden, hinhören und zuhören. Und manchmal, wenn mir dies gelingt, erkenne ich: „Die Wichtigkeit der Welt ist nur soweit gegeben, wenn ich sie ihr gebe!“ </w:t>
      </w:r>
      <w:r>
        <w:rPr>
          <w:rFonts w:eastAsia="Arial Narrow" w:cs="Arial Narrow" w:ascii="Arial Narrow" w:hAnsi="Arial Narrow"/>
          <w:i/>
          <w:iCs/>
          <w:sz w:val="26"/>
          <w:szCs w:val="26"/>
        </w:rPr>
        <w:t>Aber ist die Geduld nicht eine der sieben Eigenschaften Gottes und ist Liebe ohne Geduld vorstellbar? Also… warum so eilig?</w:t>
      </w:r>
    </w:p>
    <w:p>
      <w:pPr>
        <w:pStyle w:val="Normal"/>
        <w:ind w:right="-288" w:hanging="0"/>
        <w:jc w:val="right"/>
        <w:rPr>
          <w:rFonts w:ascii="Aristocrat;Courier10 BT" w:hAnsi="Aristocrat;Courier10 BT" w:eastAsia="Aristocrat;Courier10 BT" w:cs="Aristocrat;Courier10 BT"/>
        </w:rPr>
      </w:pPr>
      <w:r>
        <w:rPr>
          <w:rFonts w:eastAsia="Aristocrat;Courier10 BT" w:cs="Aristocrat;Courier10 BT" w:ascii="Aristocrat;Courier10 BT" w:hAnsi="Aristocrat;Courier10 BT"/>
        </w:rPr>
        <w:t>Manfred</w:t>
      </w:r>
    </w:p>
    <w:sectPr>
      <w:headerReference w:type="default" r:id="rId2"/>
      <w:type w:val="nextPage"/>
      <w:pgSz w:w="11906" w:h="16838"/>
      <w:pgMar w:left="1417" w:right="1417" w:gutter="0" w:header="708"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Melanin">
    <w:altName w:val="Courier10 BT"/>
    <w:charset w:val="01"/>
    <w:family w:val="swiss"/>
    <w:pitch w:val="variable"/>
  </w:font>
  <w:font w:name="Arial Narrow">
    <w:charset w:val="01"/>
    <w:family w:val="swiss"/>
    <w:pitch w:val="variable"/>
  </w:font>
  <w:font w:name="Aristocrat">
    <w:altName w:val="Courier10 BT"/>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elanin;Courier10 BT" w:cs="Melanin;Courier10 BT" w:ascii="Melanin;Courier10 BT" w:hAnsi="Melanin;Courier10 BT"/>
        <w:sz w:val="38"/>
        <w:szCs w:val="38"/>
      </w:rPr>
      <w:t>m</w:t>
    </w:r>
    <w:r>
      <w:rPr>
        <w:sz w:val="24"/>
        <w:szCs w:val="24"/>
      </w:rPr>
      <w:t>anfred</w:t>
    </w:r>
    <w:r>
      <w:rPr>
        <w:rFonts w:eastAsia="Melanin;Courier10 BT" w:cs="Melanin;Courier10 BT" w:ascii="Melanin;Courier10 BT" w:hAnsi="Melanin;Courier10 BT"/>
        <w:sz w:val="46"/>
        <w:szCs w:val="46"/>
      </w:rPr>
      <w:t xml:space="preserve"> </w:t>
    </w:r>
    <w:r>
      <w:rPr>
        <w:rFonts w:eastAsia="Melanin;Courier10 BT" w:cs="Melanin;Courier10 BT" w:ascii="Melanin;Courier10 BT" w:hAnsi="Melanin;Courier10 BT"/>
        <w:sz w:val="40"/>
        <w:szCs w:val="40"/>
      </w:rPr>
      <w:t>m</w:t>
    </w:r>
    <w:r>
      <w:rPr>
        <w:sz w:val="24"/>
        <w:szCs w:val="24"/>
      </w:rPr>
      <w:t>ühlbauer</w:t>
      <w:tab/>
      <w:tab/>
      <w:tab/>
      <w:tab/>
      <w:tab/>
      <w:tab/>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Garamond" w:cs="Garamond"/>
      <w:color w:val="auto"/>
      <w:sz w:val="22"/>
      <w:szCs w:val="22"/>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7:04:00Z</dcterms:created>
  <dc:creator>Muehlbauer</dc:creator>
  <dc:description/>
  <dc:language>en-US</dc:language>
  <cp:lastModifiedBy>elka</cp:lastModifiedBy>
  <cp:lastPrinted>2006-01-18T01:20:00Z</cp:lastPrinted>
  <dcterms:modified xsi:type="dcterms:W3CDTF">2006-01-22T17:04:00Z</dcterms:modified>
  <cp:revision>2</cp:revision>
  <dc:subject/>
  <dc:title>17</dc:title>
</cp:coreProperties>
</file>